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3"/>
        <w:gridCol w:w="23"/>
        <w:gridCol w:w="4852"/>
        <w:gridCol w:w="1189"/>
        <w:gridCol w:w="4111"/>
        <w:gridCol w:w="30"/>
      </w:tblGrid>
      <w:tr>
        <w:trPr>
          <w:trHeight w:val="982" w:hRule="atLeast"/>
        </w:trPr>
        <w:tc>
          <w:tcPr>
            <w:tcW w:w="6110" w:type="dxa"/>
            <w:gridSpan w:val="5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color w:val="000000"/>
                <w:lang w:val="ru-RU"/>
              </w:rPr>
            </w:pPr>
            <w:r>
              <w:rPr>
                <w:rFonts w:eastAsia="Arial" w:cs="Arial" w:ascii="Arial" w:hAnsi="Arial"/>
                <w:b/>
                <w:color w:val="000000"/>
                <w:lang w:val="ru-RU"/>
              </w:rPr>
              <w:t>УТВЕРЖДАЮ</w:t>
            </w:r>
          </w:p>
          <w:tbl>
            <w:tblPr>
              <w:tblW w:w="609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40" w:type="dxa"/>
              </w:tblCellMar>
            </w:tblPr>
            <w:tblGrid>
              <w:gridCol w:w="6093"/>
            </w:tblGrid>
            <w:tr>
              <w:trPr>
                <w:trHeight w:val="982" w:hRule="atLeast"/>
              </w:trPr>
              <w:tc>
                <w:tcPr>
                  <w:tcW w:w="6093" w:type="dxa"/>
                  <w:tcBorders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lang w:val="ru-RU"/>
                    </w:rPr>
                    <w:t xml:space="preserve">Заведующий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lang w:val="ru-RU"/>
                    </w:rPr>
                    <w:t>Уваровская О.И.</w:t>
                  </w:r>
                </w:p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"____"____________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98" w:type="dxa"/>
            <w:gridSpan w:val="5"/>
            <w:tcBorders/>
          </w:tcPr>
          <w:tbl>
            <w:tblPr>
              <w:tblW w:w="1020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0204"/>
            </w:tblGrid>
            <w:tr>
              <w:trPr>
                <w:trHeight w:val="260" w:hRule="atLeast"/>
              </w:trPr>
              <w:tc>
                <w:tcPr>
                  <w:tcW w:w="1020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22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22"/>
                    </w:rPr>
                    <w:t>Меню на 15 ноября 2024 г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98" w:type="dxa"/>
            <w:gridSpan w:val="5"/>
            <w:tcBorders/>
          </w:tcPr>
          <w:tbl>
            <w:tblPr>
              <w:tblW w:w="1020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0204"/>
            </w:tblGrid>
            <w:tr>
              <w:trPr>
                <w:trHeight w:val="260" w:hRule="atLeast"/>
              </w:trPr>
              <w:tc>
                <w:tcPr>
                  <w:tcW w:w="1020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МБДОУ с.Гаровка -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75" w:type="dxa"/>
            <w:gridSpan w:val="4"/>
            <w:tcBorders/>
          </w:tcPr>
          <w:tbl>
            <w:tblPr>
              <w:tblW w:w="1020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0204"/>
            </w:tblGrid>
            <w:tr>
              <w:trPr>
                <w:trHeight w:val="260" w:hRule="atLeast"/>
              </w:trPr>
              <w:tc>
                <w:tcPr>
                  <w:tcW w:w="1020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22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22"/>
                    </w:rPr>
                    <w:t>КОМПЛЕКСНЫЕ БЛЮДА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98" w:type="dxa"/>
            <w:gridSpan w:val="5"/>
            <w:tcBorders/>
          </w:tcPr>
          <w:tbl>
            <w:tblPr>
              <w:tblW w:w="102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4"/>
            </w:tblGrid>
            <w:tr>
              <w:trPr>
                <w:trHeight w:val="2124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  <w:lang w:val="ru-RU"/>
                                </w:rPr>
                                <w:t>Завтрак 12 день (Общий 1-3 лет) ( 40,00р.)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аша манная молочная жидка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,06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78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02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3,91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41,88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Бутерброд с сыром и масл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7,51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7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04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6,13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,84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офейный напиток с молок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,44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8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98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,02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5,89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Соль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9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9,10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3,28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3,03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52,06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78,61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124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  <w:lang w:val="ru-RU"/>
                                </w:rPr>
                                <w:t>Завтрак 12 день (Общий 3-7 лет) ( 50,00р.)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аша манная молочная жидка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3,81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,37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02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1,87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89,17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Бутерброд с сыром и масл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,42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,85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4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9,36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81,01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офейный напиток с молок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8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,72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36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57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4,42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3,07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Соль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12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6,07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6,58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6,04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65,65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73,24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691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  <w:lang w:val="ru-RU"/>
                                </w:rPr>
                                <w:t>Обед 12 день (Общий 1-3 лет) ( 123,00р.)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Винегрет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05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57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72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0,33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Суп картофельный с макаронными изделиями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96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5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69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,68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6,92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Курица в соусе с томат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9,61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2,53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6,63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01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41,99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Макаронные изделия отварные с масл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56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28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31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7,32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6,18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Компот из свежих плодов и ягод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97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25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17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,78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5,65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Хлеб ржаной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52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68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36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,3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9,1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77,67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3,81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7,89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73,49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770,17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691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  <w:lang w:val="ru-RU"/>
                                </w:rPr>
                                <w:t>Обед 12 день (Общий 3-7 лет) ( 131,00р.)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Винегрет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87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86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08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1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0,5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Суп картофельный с макаронными изделиями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,87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,01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,2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,58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42,56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Курица в соусе с томат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5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2,80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9,57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4,96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95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48,86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Макаронные изделия отварные с масл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5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23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53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28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5,29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1,74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Компот из свежих плодов и ягод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,72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33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23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1,0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7,53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Хлеб ржаной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87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24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48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6,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8,8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03,36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4,53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50,27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97,35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019,98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41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  <w:lang w:val="ru-RU"/>
                                </w:rPr>
                                <w:t>Полдник 12 день (Общий 1-3 лет) ( 35,00р.)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Бутерброды с повидл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31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71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27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,7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9,13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Чай с сахар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06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5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1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18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3,02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Яблоки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7,60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32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32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8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5,52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3,97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,08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,6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6,72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87,67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41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  <w:lang w:val="ru-RU"/>
                                </w:rPr>
                                <w:t>Полдник 12 день (Общий 3-7 лет) ( 40,00р.)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Бутерброды с повидл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5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,96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36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5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8,46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63,81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Чай с сахар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8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27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6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2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,81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9,62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Яблоки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2,00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4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4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,8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4,4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0,23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,82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,91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8,07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47,83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274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  <w:lang w:val="ru-RU"/>
                                </w:rPr>
                                <w:t>Завтрак второй 12 день (Общий 1-3 лет) ( 12,00р.)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1"/>
                          <w:gridCol w:w="1132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Сок из фруктов и (или) овощей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,30р.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15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1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7,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1,55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9,30р.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0,15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0,1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7,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71,55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274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  <w:lang w:val="ru-RU"/>
                                </w:rPr>
                                <w:t>Завтрак второй 12 день (Общий 3-7 лет) ( 13,00р.)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Сок из фруктов и (или) овощей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,14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2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2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3,2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5,4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2,14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0,2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0,2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3,2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95,4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99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tbl>
            <w:tblPr>
              <w:tblW w:w="4902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341"/>
              <w:gridCol w:w="3561"/>
            </w:tblGrid>
            <w:tr>
              <w:trPr>
                <w:trHeight w:val="230" w:hRule="atLeast"/>
              </w:trPr>
              <w:tc>
                <w:tcPr>
                  <w:tcW w:w="1341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Повар</w:t>
                  </w:r>
                </w:p>
              </w:tc>
              <w:tc>
                <w:tcPr>
                  <w:tcW w:w="3561" w:type="dxa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Солодова Н.А.</w:t>
                  </w:r>
                </w:p>
              </w:tc>
            </w:tr>
            <w:tr>
              <w:trPr>
                <w:trHeight w:val="215" w:hRule="atLeast"/>
              </w:trPr>
              <w:tc>
                <w:tcPr>
                  <w:tcW w:w="1341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Кладовщик</w:t>
                  </w:r>
                </w:p>
              </w:tc>
              <w:tc>
                <w:tcPr>
                  <w:tcW w:w="3561" w:type="dxa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1341" w:type="dxa"/>
                  <w:tcBorders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lang w:val="ru-RU"/>
                    </w:rPr>
                    <w:t>Завхоз</w:t>
                  </w:r>
                </w:p>
              </w:tc>
              <w:tc>
                <w:tcPr>
                  <w:tcW w:w="3561" w:type="dxa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Уваровская Н.Н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6" w:right="56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2T08:05:00Z</dcterms:created>
  <dc:creator/>
  <dc:description/>
  <cp:keywords/>
  <dc:language>en-US</dc:language>
  <cp:lastModifiedBy>acer</cp:lastModifiedBy>
  <dcterms:modified xsi:type="dcterms:W3CDTF">2024-11-15T03:00:00Z</dcterms:modified>
  <cp:revision>3</cp:revision>
  <dc:subject/>
  <dc:title/>
</cp:coreProperties>
</file>